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color w:val="FF0000"/>
          <w:shd w:fill="FFFF00" w:val="clear"/>
        </w:rPr>
        <w:t>MINUTA RESOLUÇÃO VERSÃO 91ª CTPNRH</w:t>
      </w:r>
    </w:p>
    <w:p>
      <w:pPr>
        <w:pStyle w:val="Normal1"/>
        <w:spacing w:before="0" w:after="120"/>
        <w:rPr>
          <w:rFonts w:ascii="Times New Roman" w:hAnsi="Times New Roman" w:cs="Times New Roman"/>
          <w:b/>
          <w:b/>
          <w:color w:val="FF0000"/>
          <w:shd w:fill="FFFF00" w:val="clear"/>
        </w:rPr>
      </w:pPr>
      <w:r>
        <w:rPr>
          <w:rFonts w:cs="Times New Roman" w:ascii="Times New Roman" w:hAnsi="Times New Roman"/>
          <w:b/>
          <w:color w:val="FF0000"/>
          <w:shd w:fill="FFFF00" w:val="clear"/>
        </w:rPr>
      </w:r>
    </w:p>
    <w:p>
      <w:pPr>
        <w:pStyle w:val="Normal1"/>
        <w:tabs>
          <w:tab w:val="clear" w:pos="720"/>
          <w:tab w:val="left" w:pos="3686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INISTÉRIO DO MEIO AMBIENTE</w:t>
      </w:r>
    </w:p>
    <w:p>
      <w:pPr>
        <w:pStyle w:val="Normal1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SELHO NACIONAL DE RECURSOS HÍDRICOS</w:t>
      </w:r>
    </w:p>
    <w:p>
      <w:pPr>
        <w:pStyle w:val="Normal1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RESOLUÇÃO N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 xml:space="preserve">o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, DE              DE                       DE 2016.</w:t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/>
      </w:pPr>
      <w:r>
        <w:rPr/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Estabelece o conteúdo mínimo para o Relatório Conjuntura dos Recursos Hídricos no Brasil; revoga o artigo 2° e o § 2º do artigo 3° da Resolução CNRH n 58</w:t>
      </w:r>
      <w:r>
        <w:rPr>
          <w:rFonts w:eastAsia="Times New Roman" w:cs="Times New Roman" w:ascii="Times New Roman" w:hAnsi="Times New Roman"/>
          <w:sz w:val="16"/>
        </w:rPr>
        <w:t>,</w:t>
      </w:r>
      <w:r>
        <w:rPr>
          <w:rFonts w:eastAsia="Times New Roman" w:cs="Times New Roman" w:ascii="Times New Roman" w:hAnsi="Times New Roman"/>
          <w:i/>
          <w:sz w:val="24"/>
        </w:rPr>
        <w:t xml:space="preserve"> e dá outras providências.</w:t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</w:rPr>
        <w:t>CONSELHO NACIONAL DE RECURSOS HÍDRICOS - CNRH</w:t>
      </w:r>
      <w:r>
        <w:rPr>
          <w:rFonts w:eastAsia="Times New Roman" w:cs="Times New Roman" w:ascii="Times New Roman" w:hAnsi="Times New Roman"/>
          <w:sz w:val="24"/>
        </w:rPr>
        <w:t xml:space="preserve">, no uso das competências que lhe são conferidas pelas Leis nº 9.433, de 8 de janeiro de 1997, nº 9.984, de 17 de julho de 2000, e nº 12.334, de 20 de setembro de 2010, tendo em vista o disposto em seu Regimento Interno, anexo à Portaria nº 437, de 8 de novembro de 2013, do Ministério de Meio Ambiente, e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onsiderando a competência do CNRH, estabelecida pela Lei nº 9.433 de 1997, de acompanhar a execução e aprovar o Plano Nacional de Recursos Hídricos, bem como determinar as providências necessárias ao cumprimento de suas metas;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iderando que o Plano Nacional de Recursos Hídricos – PNRH, aprovado pela Resolução CNRH nº 58, de 30 de janeiro de 2006, é composto pelos seguintes volumes: I – Panorama e Estado dos Recursos Hídricos do Brasil, II - Águas para o Futuro: Cenários para 2020, III – Diretrizes, e IV – Programas Nacionais e Metas;</w:t>
      </w:r>
    </w:p>
    <w:p>
      <w:pPr>
        <w:pStyle w:val="Normal1"/>
        <w:spacing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onsiderando que documento Volume I - </w:t>
      </w:r>
      <w:r>
        <w:rPr>
          <w:rFonts w:eastAsia="Times New Roman" w:cs="Times New Roman" w:ascii="Times New Roman" w:hAnsi="Times New Roman"/>
          <w:iCs/>
          <w:sz w:val="24"/>
        </w:rPr>
        <w:t xml:space="preserve">Panorama e estado dos recursos hídricos do Brasil, </w:t>
      </w:r>
      <w:r>
        <w:rPr>
          <w:rFonts w:eastAsia="Times New Roman" w:cs="Times New Roman" w:ascii="Times New Roman" w:hAnsi="Times New Roman"/>
          <w:sz w:val="24"/>
        </w:rPr>
        <w:t>subsidiou o desenvolvimento das etapas subsequentes do Plano Nacional de Recursos Hídricos (PNRH)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Considerando que o Relatório de Conjuntura publicado pela ANA é um documento de referência para o acompanhamento sistemático e periódico da situação dos recursos hídricos e sua gestão, bem como para avaliação do grau de implementação do Plano Nacional de Recursos Hídricos (PNRH)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siderando que o conteúdo do Relatório de Conjuntura atualiza informações do Volume I - Panorama e Estado dos Recursos Hídricos do Brasil; e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Considerando que o conteúdo mínimo dos Relatórios de Conjuntura deverá ser definido em Resolução do CNRH, proposta por sua Secretaria-Executiva, </w:t>
      </w:r>
      <w:r>
        <w:rPr>
          <w:rFonts w:eastAsia="Times New Roman" w:cs="Times New Roman" w:ascii="Times New Roman" w:hAnsi="Times New Roman"/>
          <w:sz w:val="24"/>
          <w:szCs w:val="24"/>
        </w:rPr>
        <w:t>resolve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rt. 1º </w:t>
        <w:tab/>
        <w:t xml:space="preserve">O conteúdo mínimo do Relatório de Conjuntura dos Recursos Hídricos no Brasil a ser elaborado pela Agência Nacional de Águas-ANA, deverá envolver as seguintes áreas temáticas: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- Situação dos Recursos Hídricos;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I - Situação da Gestão dos Recursos Hídricos; e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I - Situação da Implementação do Plano Nacional de Recursos Hídricos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ágrafo único: O Relatório Conjuntura dos Recursos Hídricos no Brasil, trazendo o estado da arte e o balanço dos últimos anos, corresponde a Revisão do “Volume I - Panorama e Estado dos Recursos Hídricos do Brasil” do Plano Nacional de Recursos Hídricos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Art. 2º A área temática sobre a “Situação dos Recursos Hídricos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- Disponibilidade hídrica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 - Qualidade das água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I - Demandas e usos múltiplo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V - Balanço hídrico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 - Eventos hidrológicos extremos; e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VI - Conflitos pelo uso da água.</w:t>
      </w:r>
    </w:p>
    <w:p>
      <w:pPr>
        <w:pStyle w:val="Normal1"/>
        <w:spacing w:lineRule="auto" w:line="240" w:before="0" w:after="120"/>
        <w:ind w:firstLine="425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Parágrafo único: O CNRH, a partir de parecer da CTPNRH, poderá sugerir a inclusão de aspectos a serem considerados sobre a “Situação dos Recursos Hídricos” na medida que a evolução metodológica para a coleta e o tratamento das informações pertinentes permita seu levantamento e seu monitoramento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Art. 3º A área temática sobre a “Situação da Gestão dos Recursos Hídricos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I - Atuação dos entes do Sistema Nacional de Gerenciamento de Recursos Hídricos – SINGREH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 - Articulação e integração da Política de Nacional de Recursos Hídricos e políticas setoriais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III - Alterações Institucionais e Legais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IV - Implementação dos Instrumentos da Política Nacional de Recursos Hídrico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 - Regulação de uso de recursos hídricos; e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VI - Segurança de barragens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Art. 4º A área temática sobre a “Situação da Implementação do Plano Nacional de Recursos Hídricos - PNRH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 - Atendimento às prioridades do PNRH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 - Recursos alocados para a implementação do PNRH; e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II - Monitoramento e avaliação do PNRH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§ 1º Caberá à Secretaria de Recursos Hídricos e Ambiente Urbano - SRHU, com o apoio da ANA e em articulação com a CTPNRH, a definição de indicadores para o monitoramento e avaliação do PNRH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2º As informações relativas à área temática de que trata o caput deste artigo deverão ser fornecidas à ANA pela SRHU.</w:t>
      </w:r>
    </w:p>
    <w:p>
      <w:pPr>
        <w:pStyle w:val="Normal1"/>
        <w:spacing w:lineRule="auto" w:line="240" w:before="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</w:rPr>
        <w:t>Art. 5º O Relatório deverá conter um capítulo de finalização contendo análise crítica integrada, indicando lacunas, dificuldades, desafios, recomendações, com foco no aprimoramento da gestão das águas.</w:t>
      </w:r>
    </w:p>
    <w:p>
      <w:pPr>
        <w:pStyle w:val="Normal1"/>
        <w:spacing w:lineRule="auto" w:line="240" w:before="0" w:after="12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rt. 6º O detalhamento do conteúdo das áreas temáticas do Relatório de Conjuntura dos Recursos Hídricos do Brasil deverá considerar as recomendações da CTPNRH </w:t>
      </w:r>
      <w:r>
        <w:rPr>
          <w:rFonts w:eastAsia="Times New Roman" w:cs="Times New Roman" w:ascii="Times New Roman" w:hAnsi="Times New Roman"/>
          <w:color w:val="000000"/>
          <w:sz w:val="24"/>
        </w:rPr>
        <w:t>constantes no Parecer Técnico nº 02/2016/CTPNRH/CNRH/MMA.</w:t>
      </w:r>
    </w:p>
    <w:p>
      <w:pPr>
        <w:pStyle w:val="Normal1"/>
        <w:spacing w:lineRule="auto" w:line="240" w:before="0" w:after="120"/>
        <w:ind w:firstLine="426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Art. 7º O Relatório de Conjuntura dos Recursos Hídricos do Brasil deverá ser elaborado a cada quatro anos.</w:t>
      </w:r>
    </w:p>
    <w:p>
      <w:pPr>
        <w:pStyle w:val="Normal1"/>
        <w:spacing w:lineRule="auto" w:line="240" w:before="0" w:after="120"/>
        <w:ind w:firstLine="425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Art. 8º No intervalo entre as edições dos Relatórios de Conjuntura, a ANA deverá elaborar anualmente, relatório denominado “Informe Conjuntura dos Recursos Hídricos no Brasil”, cujo conteúdo deve atender no que couber, as três áreas temáticas listadas nos incisos I a III do art. 1º e aos respectivos aspectos listados nos artigos 2° a 4°, bem como as recomendações do Parecer Técnico nº 02/2016/CTPNRH/CNRH/MMA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Parágrafo Único: Os Informes têm como objetivo atualizar as informações do Relatório de Conjuntura no intervalo entre suas edições, identificando as principais alterações ocorridas no ano precedente, e devem embasar as atualizações do Relatório subsequente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9º Caberá ao CNRH, a partir de parecer da CTPNRH, se manifestar, em relação ao Relatório de Conjuntura em até 180 dias após sua publicação.</w:t>
      </w:r>
    </w:p>
    <w:p>
      <w:pPr>
        <w:pStyle w:val="Normal1"/>
        <w:spacing w:lineRule="auto" w:line="240" w:before="0" w:after="120"/>
        <w:ind w:firstLine="425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Art. 10º Ficam revogados o artigo segundo e o parágrafo 2º do artigo terceiro da Resolução CNRH nº 58, de 30 de janeiro de 2006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Art. 11º Esta Resolução entra em vigor na data de sua publicação. 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tbl>
      <w:tblPr>
        <w:tblW w:w="86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JOSÉ SARNEY FILHO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esidente do CNRH</w:t>
            </w:r>
          </w:p>
        </w:tc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ARDO J SOAVINSKI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ecretário Executivo do CNRH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extodecomentrioChar">
    <w:name w:val="Texto de comentário Char"/>
    <w:qFormat/>
    <w:rPr>
      <w:sz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ssuntodocomentrioChar">
    <w:name w:val="Assunto do comentário Char"/>
    <w:qFormat/>
    <w:rPr>
      <w:b/>
      <w:bCs/>
      <w:color w:val="000000"/>
      <w:sz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extodecomentrio">
    <w:name w:val="Texto de comentário"/>
    <w:basedOn w:val="Normal"/>
    <w:qFormat/>
    <w:pPr>
      <w:spacing w:lineRule="auto" w:line="240"/>
    </w:pPr>
    <w:rPr>
      <w:rFonts w:cs="Times New Roman"/>
      <w:color w:val="000000"/>
      <w:sz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76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33:00Z</dcterms:created>
  <dc:creator>61087785120</dc:creator>
  <dc:description/>
  <cp:keywords/>
  <dc:language>en-US</dc:language>
  <cp:lastModifiedBy>Antonio Calazans Reis Miranda</cp:lastModifiedBy>
  <dcterms:modified xsi:type="dcterms:W3CDTF">2016-10-13T14:14:00Z</dcterms:modified>
  <cp:revision>3</cp:revision>
  <dc:subject/>
  <dc:title/>
</cp:coreProperties>
</file>